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1053485062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902598239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580849592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1544219328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1136855156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799388086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1355992721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900225514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505662726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349642647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600549932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478564780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530714518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051491630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687397830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1462354927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1963293035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2007277418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1640793109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1027181076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1686807968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788269680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194842745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319564169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98763918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750740018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2041252483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1684364239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1781502523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1930114783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1795138344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478201804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585159506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1341679680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577485082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1008004495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2146117128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808893247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49154491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871300004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524861371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1889850055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2075224520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1492070219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1133378457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414014486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164677779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323092327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